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40080" cy="623570"/>
            <wp:effectExtent l="0" t="0" r="0" b="0"/>
            <wp:wrapTopAndBottom/>
            <wp:docPr id="1" name="Z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</w:rPr>
        <w:t>MO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32, DE 18 DE JULHO DE 2005</w:t>
      </w:r>
    </w:p>
    <w:p>
      <w:pPr>
        <w:pStyle w:val="Normal"/>
        <w:spacing w:lineRule="exact" w:line="240" w:before="0" w:after="120"/>
        <w:jc w:val="center"/>
        <w:rPr>
          <w:b/>
          <w:b/>
          <w:sz w:val="16"/>
        </w:rPr>
      </w:pPr>
      <w:r>
        <w:rPr>
          <w:b/>
          <w:sz w:val="16"/>
        </w:rPr>
        <w:t>(Publicado 1 de Setembro de 2005)</w:t>
      </w:r>
    </w:p>
    <w:p>
      <w:pPr>
        <w:pStyle w:val="Normal"/>
        <w:spacing w:lineRule="exact" w:line="240"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 w:before="0" w:after="120"/>
        <w:ind w:left="5220" w:hanging="0"/>
        <w:jc w:val="both"/>
        <w:rPr/>
      </w:pPr>
      <w:r>
        <w:rPr>
          <w:i/>
        </w:rPr>
        <w:t>Recomenda a aprovação de substitutivo ao Projeto de Lei n</w:t>
      </w:r>
      <w:r>
        <w:rPr>
          <w:i/>
          <w:u w:val="single"/>
          <w:vertAlign w:val="superscript"/>
        </w:rPr>
        <w:t>o</w:t>
      </w:r>
      <w:r>
        <w:rPr>
          <w:i/>
        </w:rPr>
        <w:t xml:space="preserve"> 1.181, de 2003, proposto pelo Conselho Nacional de Recursos Hídricos-CNRH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ao CNRH compete analisar propostas de alteração da legislação pertinente a recursos hídricos e à Política Nacional de Recursos Hídricos, nos termos do inciso V, do art. 35, da Lei n</w:t>
      </w:r>
      <w:r>
        <w:rPr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o substitutivo do Deputado Federal Fernando Ferro, de 20 de agosto de 2003, ao Projeto de Lei n</w:t>
      </w:r>
      <w:r>
        <w:rPr>
          <w:u w:val="single"/>
          <w:vertAlign w:val="superscript"/>
        </w:rPr>
        <w:t>o</w:t>
      </w:r>
      <w:r>
        <w:rPr/>
        <w:t xml:space="preserve"> 1.181, de 3 de junho de 2003, que estabelece a Política Nacional de Segurança de Barragens-PNSB e cria o Conselho Nacional de Segurança de Barragens-CNSB e o Sistema Nacional de Informações sobre Segurança de Barragens-SNISB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o Projeto de Lei n</w:t>
      </w:r>
      <w:r>
        <w:rPr>
          <w:u w:val="single"/>
          <w:vertAlign w:val="superscript"/>
        </w:rPr>
        <w:t>o</w:t>
      </w:r>
      <w:r>
        <w:rPr/>
        <w:t xml:space="preserve"> 1.181, de 2003, foi desapensado do Projeto de Lei n</w:t>
      </w:r>
      <w:r>
        <w:rPr>
          <w:u w:val="single"/>
          <w:vertAlign w:val="superscript"/>
        </w:rPr>
        <w:t>o</w:t>
      </w:r>
      <w:r>
        <w:rPr/>
        <w:t xml:space="preserve"> 1.616, de 2 de setembro de 1999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conclusão da análise do substitutivo no âmbito da Câmara Técnica de Análise de Projeto-CTAP, e as justificativas apresentadas, as quais constam do Processo Administrativo n</w:t>
      </w:r>
      <w:r>
        <w:rPr>
          <w:u w:val="single"/>
          <w:vertAlign w:val="superscript"/>
        </w:rPr>
        <w:t>o</w:t>
      </w:r>
      <w:r>
        <w:rPr/>
        <w:t xml:space="preserve"> 02000.002793/2005-40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o rompimento de barragens em várias unidades da Federação que causaram perdas de vidas humanas e grandes prejuízos materiai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carência de uma política nacional de segurança de barragen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necessidade de definição de um agente público responsável pela implementação da referida política e pela coordenação dos vários órgãos fiscalizadores de barragens e suas respectivas competência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necessidade de cadastramento das barragens existentes no país, do registro das conseqüências de eventuais rupturas e da inexistência de planos de contingência;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provar Moção, dirigida ao Presidente da Mesa Diretora da Câmara dos Deputados; ao Presidente da Comissão de Minas e Energia-CME; ao Presidente da Comissão de Meio Ambiente e Desenvolvimento Sustentável-CMADS; ao Deputado Federal Leonardo Monteiro, autor do Projeto de Lei n</w:t>
      </w:r>
      <w:r>
        <w:rPr>
          <w:u w:val="single"/>
          <w:vertAlign w:val="superscript"/>
        </w:rPr>
        <w:t>o</w:t>
      </w:r>
      <w:r>
        <w:rPr/>
        <w:t xml:space="preserve"> 1.181, de 2003; e ao Deputado Federal Fernando Ferro, autor da proposta de substitutivo ao Projeto de Lei n</w:t>
      </w:r>
      <w:r>
        <w:rPr>
          <w:u w:val="single"/>
          <w:vertAlign w:val="superscript"/>
        </w:rPr>
        <w:t>o</w:t>
      </w:r>
      <w:r>
        <w:rPr/>
        <w:t xml:space="preserve"> 1.181, de 2003; ao Deputado Federal Ronaldo Dimas, relator do Projeto de Lei n</w:t>
      </w:r>
      <w:r>
        <w:rPr>
          <w:u w:val="single"/>
          <w:vertAlign w:val="superscript"/>
        </w:rPr>
        <w:t>o</w:t>
      </w:r>
      <w:r>
        <w:rPr/>
        <w:t xml:space="preserve"> 1.181, de 2003, na CME, recomendando, como resultado da análise no âmbito do CNRH, a aprovação da proposta de substitutivo ao Projeto de Lei n</w:t>
      </w:r>
      <w:r>
        <w:rPr>
          <w:u w:val="single"/>
          <w:vertAlign w:val="superscript"/>
        </w:rPr>
        <w:t>o</w:t>
      </w:r>
      <w:r>
        <w:rPr/>
        <w:t xml:space="preserve"> 1.181, de 2003, que estabelece a Política Nacional de Segurança de Barragens e cria o Sistema Nacional de Informações sobre Segurança de Barragens.</w:t>
      </w:r>
    </w:p>
    <w:p>
      <w:pPr>
        <w:pStyle w:val="Normal"/>
        <w:spacing w:lineRule="exact" w:line="240" w:before="0" w:after="120"/>
        <w:ind w:firstLine="1418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Heading2"/>
              <w:rPr/>
            </w:pPr>
            <w:r>
              <w:rPr/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3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jc w:val="right"/>
        <w:rPr>
          <w:sz w:val="18"/>
        </w:rPr>
      </w:pPr>
      <w:r>
        <w:rPr>
          <w:sz w:val="18"/>
        </w:rPr>
        <w:t>Processo nº 002793/2005-40</w:t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Verdana" w:hAnsi="Verdana" w:cs="Verdana"/>
      <w:b/>
      <w:bCs/>
      <w:sz w:val="20"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lineRule="exact" w:line="240" w:before="0" w:after="120"/>
      <w:ind w:firstLine="14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41:00Z</dcterms:created>
  <dc:creator>iguaci</dc:creator>
  <dc:description/>
  <dc:language>en-US</dc:language>
  <cp:lastModifiedBy>Secretaria de Recursos Hidric</cp:lastModifiedBy>
  <cp:lastPrinted>2005-08-03T10:41:00Z</cp:lastPrinted>
  <dcterms:modified xsi:type="dcterms:W3CDTF">2005-09-01T19:03:00Z</dcterms:modified>
  <cp:revision>5</cp:revision>
  <dc:subject/>
  <dc:title>MOÇÃO No 32, DE 18 DE JULHO DE 2005</dc:title>
</cp:coreProperties>
</file>